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287494980"/>
      <w:bookmarkStart w:id="58" w:name="__Fieldmark__0_1287494980"/>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287494980"/>
      <w:bookmarkStart w:id="60" w:name="__Fieldmark__1_1287494980"/>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287494980"/>
      <w:bookmarkStart w:id="62" w:name="__Fieldmark__2_1287494980"/>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287494980"/>
      <w:bookmarkStart w:id="64" w:name="__Fieldmark__3_1287494980"/>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287494980"/>
      <w:bookmarkStart w:id="66" w:name="__Fieldmark__4_1287494980"/>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287494980"/>
      <w:bookmarkStart w:id="74" w:name="__Fieldmark__5_1287494980"/>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287494980"/>
      <w:bookmarkStart w:id="76" w:name="__Fieldmark__6_1287494980"/>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287494980"/>
      <w:bookmarkStart w:id="79" w:name="__Fieldmark__7_1287494980"/>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287494980"/>
      <w:bookmarkStart w:id="81" w:name="__Fieldmark__8_1287494980"/>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